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505310858"/>
            <w:bookmarkStart w:id="3" w:name="__Fieldmark__0_250531085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2505310858"/>
            <w:bookmarkStart w:id="5" w:name="__Fieldmark__1_250531085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