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05539577"/>
            <w:bookmarkStart w:id="3" w:name="__Fieldmark__0_20553957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05539577"/>
            <w:bookmarkStart w:id="5" w:name="__Fieldmark__1_20553957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